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  <w:u w:val="single"/>
        </w:rPr>
      </w:pPr>
      <w:r>
        <w:rPr>
          <w:rFonts w:cs="Cambria" w:ascii="Cambria" w:hAnsi="Cambria"/>
          <w:b/>
          <w:bCs/>
          <w:sz w:val="40"/>
          <w:szCs w:val="40"/>
          <w:u w:val="single"/>
        </w:rPr>
        <w:t>Attestation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Je soussigné, Vice-Recteur / Doyen de la faculté de (s) ………………………….,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tteste que, l’étudiant(e) 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om : ……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énom : …….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te et lieu de naissance : ………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Domaine : …….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Filière : …….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écialité  :…….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 obtenu  …… étoiles durant son cycle de formation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ette attestation est délivrée pour servir et faire valoir ce que de droit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Le VRP /Le VRPG/  Le Doyen 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18"/>
          <w:szCs w:val="18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3:00Z</dcterms:created>
  <dc:creator>usrr02</dc:creator>
  <dc:description/>
  <cp:keywords/>
  <dc:language>en-US</dc:language>
  <cp:lastModifiedBy>Karoui Arezki</cp:lastModifiedBy>
  <cp:lastPrinted>2016-01-07T09:20:00Z</cp:lastPrinted>
  <dcterms:modified xsi:type="dcterms:W3CDTF">2024-10-28T10:30:00Z</dcterms:modified>
  <cp:revision>7</cp:revision>
  <dc:subject/>
  <dc:title/>
</cp:coreProperties>
</file>